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rPr>
          <w:rFonts w:ascii="Calibri" w:hAnsi="Calibri"/>
          <w:color w:val="auto"/>
          <w:szCs w:val="32"/>
        </w:rPr>
      </w:pPr>
      <w:r>
        <w:rPr>
          <w:rFonts w:ascii="Calibri" w:hAnsi="Calibri"/>
          <w:color w:val="auto"/>
          <w:szCs w:val="32"/>
        </w:rPr>
        <w:t>CHECK LIST PER LA VERIFICA DELLA QUALITÀ DELLA</w:t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rPr>
          <w:rFonts w:ascii="Calibri" w:hAnsi="Calibri"/>
          <w:color w:val="auto"/>
          <w:szCs w:val="32"/>
        </w:rPr>
      </w:pPr>
      <w:r>
        <w:rPr>
          <w:rFonts w:ascii="Calibri" w:hAnsi="Calibri"/>
          <w:color w:val="auto"/>
          <w:szCs w:val="32"/>
        </w:rPr>
        <w:t>RELAZIONE DI CONTROLLO ANNUALE E PARERE DI AUDIT</w:t>
      </w:r>
    </w:p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Calibri" w:hAnsi="Calibri"/>
          <w:color w:val="auto"/>
          <w:sz w:val="28"/>
        </w:rPr>
      </w:pPr>
      <w:r>
        <w:rPr>
          <w:rFonts w:ascii="Calibri" w:hAnsi="Calibri"/>
          <w:color w:val="auto"/>
          <w:sz w:val="28"/>
        </w:rPr>
        <w:t xml:space="preserve">PROGRAMMA: </w:t>
        <w:tab/>
        <w:t>PO …… 2014/2020 -</w:t>
      </w:r>
    </w:p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Calibri" w:hAnsi="Calibri"/>
          <w:color w:val="auto"/>
          <w:sz w:val="28"/>
        </w:rPr>
      </w:pPr>
      <w:r>
        <w:rPr>
          <w:rFonts w:ascii="Calibri" w:hAnsi="Calibri"/>
          <w:color w:val="auto"/>
          <w:sz w:val="28"/>
        </w:rPr>
        <w:t xml:space="preserve">TIPO DI DOCUMENTO: </w:t>
        <w:tab/>
        <w:t>RELAZIONE DI CONTROLLO ANNUALE E PARERE DI AUDIT</w:t>
      </w:r>
    </w:p>
    <w:p>
      <w:pPr>
        <w:pStyle w:val="TextBody"/>
        <w:ind w:right="-200" w:hanging="0"/>
        <w:jc w:val="left"/>
        <w:rPr>
          <w:rFonts w:ascii="TimesNewRomanPS-BoldMT" w:hAnsi="TimesNewRomanPS-BoldMT"/>
          <w:bCs/>
          <w:sz w:val="16"/>
          <w:szCs w:val="16"/>
        </w:rPr>
      </w:pPr>
      <w:r>
        <w:rPr>
          <w:rFonts w:ascii="TimesNewRomanPS-BoldMT" w:hAnsi="TimesNewRomanPS-BoldMT"/>
          <w:bCs/>
          <w:sz w:val="16"/>
          <w:szCs w:val="16"/>
        </w:rPr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314"/>
      </w:tblGrid>
      <w:tr>
        <w:trPr/>
        <w:tc>
          <w:tcPr>
            <w:tcW w:w="10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TextBody"/>
              <w:widowControl w:val="false"/>
              <w:ind w:right="-200" w:hanging="0"/>
              <w:jc w:val="left"/>
              <w:rPr>
                <w:rFonts w:ascii="Calibri" w:hAnsi="Calibri"/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/>
                <w:b/>
                <w:bCs/>
                <w:sz w:val="28"/>
                <w:szCs w:val="28"/>
              </w:rPr>
              <w:t>ORGANISMO CONTROLLATO:</w:t>
            </w:r>
          </w:p>
        </w:tc>
      </w:tr>
    </w:tbl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Calibri" w:hAnsi="Calibri"/>
          <w:color w:val="auto"/>
          <w:sz w:val="28"/>
        </w:rPr>
      </w:pPr>
      <w:r>
        <w:rPr>
          <w:rFonts w:ascii="Calibri" w:hAnsi="Calibri"/>
          <w:color w:val="auto"/>
          <w:sz w:val="28"/>
        </w:rPr>
        <w:t xml:space="preserve">PERIODO CONTABILE DI RIFERIMENTO: </w:t>
        <w:tab/>
        <w:t>01.7.202_  –  30.6.202_</w:t>
      </w:r>
    </w:p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  <w:bookmarkStart w:id="0" w:name="_Toc4060089"/>
      <w:bookmarkStart w:id="1" w:name="_Toc43650711"/>
      <w:bookmarkStart w:id="2" w:name="_Toc43560514"/>
      <w:bookmarkStart w:id="3" w:name="_Toc4060089"/>
      <w:bookmarkStart w:id="4" w:name="_Toc43650711"/>
      <w:bookmarkStart w:id="5" w:name="_Toc43560514"/>
    </w:p>
    <w:p>
      <w:pPr>
        <w:pStyle w:val="Heading1"/>
        <w:pBdr>
          <w:top w:val="single" w:sz="12" w:space="1" w:color="003366"/>
          <w:left w:val="single" w:sz="12" w:space="4" w:color="003366"/>
          <w:bottom w:val="single" w:sz="12" w:space="1" w:color="003366"/>
          <w:right w:val="single" w:sz="12" w:space="15" w:color="003366"/>
        </w:pBdr>
        <w:rPr>
          <w:sz w:val="28"/>
        </w:rPr>
      </w:pPr>
      <w:bookmarkStart w:id="6" w:name="_Toc43650711"/>
      <w:bookmarkStart w:id="7" w:name="_Toc43560514"/>
      <w:r>
        <w:rPr>
          <w:sz w:val="28"/>
        </w:rPr>
        <w:t xml:space="preserve">VERIFICA </w:t>
      </w:r>
      <w:bookmarkEnd w:id="6"/>
      <w:bookmarkEnd w:id="7"/>
      <w:r>
        <w:rPr>
          <w:sz w:val="28"/>
        </w:rPr>
        <w:t>DOCUMENTALE</w:t>
      </w:r>
      <w:bookmarkEnd w:id="3"/>
    </w:p>
    <w:p>
      <w:pPr>
        <w:pStyle w:val="TextBody"/>
        <w:ind w:left="36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2"/>
        <w:gridCol w:w="2176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Domande specifiche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Risposte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Annot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RAC ed il parere di audit sono stati presentati alla Direzione entro i termini previsti dalla Strategia di audit e/o altra disposizione del D.G.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" w:name="__Fieldmark__42_3144264009"/>
            <w:bookmarkStart w:id="9" w:name="__Fieldmark__42_3144264009"/>
            <w:bookmarkEnd w:id="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" w:name="__Fieldmark__45_3144264009"/>
            <w:bookmarkStart w:id="11" w:name="__Fieldmark__45_3144264009"/>
            <w:bookmarkEnd w:id="1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" w:name="__Fieldmark__48_3144264009"/>
            <w:bookmarkStart w:id="13" w:name="__Fieldmark__48_3144264009"/>
            <w:bookmarkEnd w:id="1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modello degli allegati per la trasmissione ai Servizi della Commissione sono conformi a quelli approvati con provvedimento del D.G.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" w:name="__Fieldmark__56_3144264009"/>
            <w:bookmarkStart w:id="15" w:name="__Fieldmark__56_3144264009"/>
            <w:bookmarkEnd w:id="1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" w:name="__Fieldmark__59_3144264009"/>
            <w:bookmarkStart w:id="17" w:name="__Fieldmark__59_3144264009"/>
            <w:bookmarkEnd w:id="1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" w:name="__Fieldmark__62_3144264009"/>
            <w:bookmarkStart w:id="19" w:name="__Fieldmark__62_3144264009"/>
            <w:bookmarkEnd w:id="1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onclusioni sono adeguate e il lavoro svolto è sufficiente per esprimere un giudizio finale sul documento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" w:name="__Fieldmark__68_3144264009"/>
            <w:bookmarkStart w:id="21" w:name="__Fieldmark__68_3144264009"/>
            <w:bookmarkEnd w:id="2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" w:name="__Fieldmark__71_3144264009"/>
            <w:bookmarkStart w:id="23" w:name="__Fieldmark__71_3144264009"/>
            <w:bookmarkEnd w:id="2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" w:name="__Fieldmark__74_3144264009"/>
            <w:bookmarkStart w:id="25" w:name="__Fieldmark__74_3144264009"/>
            <w:bookmarkEnd w:id="2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3" w:leader="none"/>
          <w:tab w:val="left" w:pos="5881" w:leader="none"/>
          <w:tab w:val="left" w:pos="8008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69"/>
        <w:gridCol w:w="2042"/>
        <w:gridCol w:w="2178"/>
      </w:tblGrid>
      <w:tr>
        <w:trPr/>
        <w:tc>
          <w:tcPr>
            <w:tcW w:w="986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1"/>
              <w:widowControl w:val="false"/>
              <w:rPr>
                <w:sz w:val="28"/>
              </w:rPr>
            </w:pPr>
            <w:r>
              <w:rPr>
                <w:sz w:val="28"/>
              </w:rPr>
              <w:t>RELAZIONE ANNUALE DI CONTROLLO E PARERE</w:t>
            </w:r>
          </w:p>
        </w:tc>
      </w:tr>
      <w:tr>
        <w:trPr>
          <w:trHeight w:val="632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bozza di relazione è stata redatta entro i termini utili a garantirne la condivisione col Dirigente Generale? In caso contrario ne è stata data motivazione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" w:name="__Fieldmark__117_3144264009"/>
            <w:bookmarkStart w:id="27" w:name="__Fieldmark__117_3144264009"/>
            <w:bookmarkEnd w:id="2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8" w:name="__Fieldmark__120_3144264009"/>
            <w:bookmarkStart w:id="29" w:name="__Fieldmark__120_3144264009"/>
            <w:bookmarkEnd w:id="2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0" w:name="__Fieldmark__123_3144264009"/>
            <w:bookmarkStart w:id="31" w:name="__Fieldmark__123_3144264009"/>
            <w:bookmarkEnd w:id="3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5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struttura del documento è conforme all’Allegato VIII e IX del Reg. (UE) n. 207/2015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2" w:name="__Fieldmark__129_3144264009"/>
            <w:bookmarkStart w:id="33" w:name="__Fieldmark__129_3144264009"/>
            <w:bookmarkEnd w:id="3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4" w:name="__Fieldmark__132_3144264009"/>
            <w:bookmarkStart w:id="35" w:name="__Fieldmark__132_3144264009"/>
            <w:bookmarkEnd w:id="3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6" w:name="__Fieldmark__135_3144264009"/>
            <w:bookmarkStart w:id="37" w:name="__Fieldmark__135_3144264009"/>
            <w:bookmarkEnd w:id="3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6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o state riportate tutte le informazioni che possono essere di interesse della Commissione: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214" w:hanging="2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entuali modifiche del Si.Ge.Co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8" w:name="__Fieldmark__145_3144264009"/>
            <w:bookmarkStart w:id="39" w:name="__Fieldmark__145_3144264009"/>
            <w:bookmarkEnd w:id="3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0" w:name="__Fieldmark__148_3144264009"/>
            <w:bookmarkStart w:id="41" w:name="__Fieldmark__148_3144264009"/>
            <w:bookmarkEnd w:id="4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2" w:name="__Fieldmark__151_3144264009"/>
            <w:bookmarkStart w:id="43" w:name="__Fieldmark__151_3144264009"/>
            <w:bookmarkEnd w:id="4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214" w:hanging="2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entuali modifiche alla Strategia di Audit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4" w:name="__Fieldmark__156_3144264009"/>
            <w:bookmarkStart w:id="45" w:name="__Fieldmark__156_3144264009"/>
            <w:bookmarkEnd w:id="4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6" w:name="__Fieldmark__159_3144264009"/>
            <w:bookmarkStart w:id="47" w:name="__Fieldmark__159_3144264009"/>
            <w:bookmarkEnd w:id="4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8" w:name="__Fieldmark__162_3144264009"/>
            <w:bookmarkStart w:id="49" w:name="__Fieldmark__162_3144264009"/>
            <w:bookmarkEnd w:id="4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214" w:hanging="2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i e valutazione degli audit di sistema eseguiti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0" w:name="__Fieldmark__167_3144264009"/>
            <w:bookmarkStart w:id="51" w:name="__Fieldmark__167_3144264009"/>
            <w:bookmarkEnd w:id="5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2" w:name="__Fieldmark__170_3144264009"/>
            <w:bookmarkStart w:id="53" w:name="__Fieldmark__170_3144264009"/>
            <w:bookmarkEnd w:id="5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4" w:name="__Fieldmark__173_3144264009"/>
            <w:bookmarkStart w:id="55" w:name="__Fieldmark__173_3144264009"/>
            <w:bookmarkEnd w:id="5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214" w:hanging="2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i e valutazione degli audit delle operazioni eseguiti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6" w:name="__Fieldmark__178_3144264009"/>
            <w:bookmarkStart w:id="57" w:name="__Fieldmark__178_3144264009"/>
            <w:bookmarkEnd w:id="5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8" w:name="__Fieldmark__181_3144264009"/>
            <w:bookmarkStart w:id="59" w:name="__Fieldmark__181_3144264009"/>
            <w:bookmarkEnd w:id="5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0" w:name="__Fieldmark__184_3144264009"/>
            <w:bookmarkStart w:id="61" w:name="__Fieldmark__184_3144264009"/>
            <w:bookmarkEnd w:id="6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214" w:hanging="2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i e valutazione dell’audit dei conti annuale eseguito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2" w:name="__Fieldmark__192_3144264009"/>
            <w:bookmarkStart w:id="63" w:name="__Fieldmark__192_3144264009"/>
            <w:bookmarkEnd w:id="6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4" w:name="__Fieldmark__195_3144264009"/>
            <w:bookmarkStart w:id="65" w:name="__Fieldmark__195_3144264009"/>
            <w:bookmarkEnd w:id="6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6" w:name="__Fieldmark__198_3144264009"/>
            <w:bookmarkStart w:id="67" w:name="__Fieldmark__198_3144264009"/>
            <w:bookmarkEnd w:id="6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12" w:hRule="exac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214" w:hanging="2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’AdG e l’AdC hanno fatto pervenire, nei tempi previsti dall’accordo sottoscritto con l’AdA, la documentazione necessaria alla redazione della RAC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8" w:name="__Fieldmark__207_3144264009"/>
            <w:bookmarkStart w:id="69" w:name="__Fieldmark__207_3144264009"/>
            <w:bookmarkEnd w:id="6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0" w:name="__Fieldmark__210_3144264009"/>
            <w:bookmarkStart w:id="71" w:name="__Fieldmark__210_3144264009"/>
            <w:bookmarkEnd w:id="7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2" w:name="__Fieldmark__213_3144264009"/>
            <w:bookmarkStart w:id="73" w:name="__Fieldmark__213_3144264009"/>
            <w:bookmarkEnd w:id="7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0" w:hRule="exac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214" w:hanging="2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entuali altre informazioni richieste al punto 4.6 dell’Allegato IX (Modello della RAC)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4" w:name="__Fieldmark__219_3144264009"/>
            <w:bookmarkStart w:id="75" w:name="__Fieldmark__219_3144264009"/>
            <w:bookmarkEnd w:id="7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6" w:name="__Fieldmark__222_3144264009"/>
            <w:bookmarkStart w:id="77" w:name="__Fieldmark__222_3144264009"/>
            <w:bookmarkEnd w:id="7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8" w:name="__Fieldmark__225_3144264009"/>
            <w:bookmarkStart w:id="79" w:name="__Fieldmark__225_3144264009"/>
            <w:bookmarkEnd w:id="7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0" w:hRule="exac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214" w:hanging="2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entuali altre informazioni su sospetti di frode di cui al punto 8.1 dell’Allegato IX (Modello della RAC)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0" w:name="__Fieldmark__232_3144264009"/>
            <w:bookmarkStart w:id="81" w:name="__Fieldmark__232_3144264009"/>
            <w:bookmarkEnd w:id="8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2" w:name="__Fieldmark__235_3144264009"/>
            <w:bookmarkStart w:id="83" w:name="__Fieldmark__235_3144264009"/>
            <w:bookmarkEnd w:id="8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4" w:name="__Fieldmark__238_3144264009"/>
            <w:bookmarkStart w:id="85" w:name="__Fieldmark__238_3144264009"/>
            <w:bookmarkEnd w:id="8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214" w:hanging="2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È stato indicato il livello di affidabilità del Si.Ge.Co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6" w:name="__Fieldmark__246_3144264009"/>
            <w:bookmarkStart w:id="87" w:name="__Fieldmark__246_3144264009"/>
            <w:bookmarkEnd w:id="8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8" w:name="__Fieldmark__249_3144264009"/>
            <w:bookmarkStart w:id="89" w:name="__Fieldmark__249_3144264009"/>
            <w:bookmarkEnd w:id="8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0" w:name="__Fieldmark__252_3144264009"/>
            <w:bookmarkStart w:id="91" w:name="__Fieldmark__252_3144264009"/>
            <w:bookmarkEnd w:id="9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4" w:hRule="exac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214" w:hanging="2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o state compilate le previste tabelle riepilogative degli audit di sistema, degli audit delle operazioni e del calcolo del tasso di errore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2" w:name="__Fieldmark__257_3144264009"/>
            <w:bookmarkStart w:id="93" w:name="__Fieldmark__257_3144264009"/>
            <w:bookmarkEnd w:id="9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4" w:name="__Fieldmark__260_3144264009"/>
            <w:bookmarkStart w:id="95" w:name="__Fieldmark__260_3144264009"/>
            <w:bookmarkEnd w:id="9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6" w:name="__Fieldmark__263_3144264009"/>
            <w:bookmarkStart w:id="97" w:name="__Fieldmark__263_3144264009"/>
            <w:bookmarkEnd w:id="9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7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dati finanziari riportati nel documento, relativamente al tasso di errore e all’ammontare delle spese verificate sono coerenti con quelli presenti nei rapporti di audit sulle operazioni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8" w:name="__Fieldmark__269_3144264009"/>
            <w:bookmarkStart w:id="99" w:name="__Fieldmark__269_3144264009"/>
            <w:bookmarkEnd w:id="9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0" w:name="__Fieldmark__272_3144264009"/>
            <w:bookmarkStart w:id="101" w:name="__Fieldmark__272_3144264009"/>
            <w:bookmarkEnd w:id="10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2" w:name="__Fieldmark__275_3144264009"/>
            <w:bookmarkStart w:id="103" w:name="__Fieldmark__275_3144264009"/>
            <w:bookmarkEnd w:id="10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2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8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contenuti del documento tengono conto di eventuali osservazioni della Commissione europea relative a Rapporti precedenti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4" w:name="__Fieldmark__281_3144264009"/>
            <w:bookmarkStart w:id="105" w:name="__Fieldmark__281_3144264009"/>
            <w:bookmarkEnd w:id="10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6" w:name="__Fieldmark__284_3144264009"/>
            <w:bookmarkStart w:id="107" w:name="__Fieldmark__284_3144264009"/>
            <w:bookmarkEnd w:id="10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8" w:name="__Fieldmark__287_3144264009"/>
            <w:bookmarkStart w:id="109" w:name="__Fieldmark__287_3144264009"/>
            <w:bookmarkEnd w:id="10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6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dati e le informazioni sono completi ed accuratamente presentati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0" w:name="__Fieldmark__293_3144264009"/>
            <w:bookmarkStart w:id="111" w:name="__Fieldmark__293_3144264009"/>
            <w:bookmarkEnd w:id="11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2" w:name="__Fieldmark__296_3144264009"/>
            <w:bookmarkStart w:id="113" w:name="__Fieldmark__296_3144264009"/>
            <w:bookmarkEnd w:id="11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4" w:name="__Fieldmark__299_3144264009"/>
            <w:bookmarkStart w:id="115" w:name="__Fieldmark__299_3144264009"/>
            <w:bookmarkEnd w:id="11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onclusioni sono adeguate e coerenti con le attività di audit svolte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6" w:name="__Fieldmark__305_3144264009"/>
            <w:bookmarkStart w:id="117" w:name="__Fieldmark__305_3144264009"/>
            <w:bookmarkEnd w:id="11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8" w:name="__Fieldmark__308_3144264009"/>
            <w:bookmarkStart w:id="119" w:name="__Fieldmark__308_3144264009"/>
            <w:bookmarkEnd w:id="11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0" w:name="__Fieldmark__311_3144264009"/>
            <w:bookmarkStart w:id="121" w:name="__Fieldmark__311_3144264009"/>
            <w:bookmarkEnd w:id="12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È stata rispettata la tempistica prevista in sede di pianificazione annuale per tali attività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2" w:name="__Fieldmark__317_3144264009"/>
            <w:bookmarkStart w:id="123" w:name="__Fieldmark__317_3144264009"/>
            <w:bookmarkEnd w:id="12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4" w:name="__Fieldmark__320_3144264009"/>
            <w:bookmarkStart w:id="125" w:name="__Fieldmark__320_3144264009"/>
            <w:bookmarkEnd w:id="12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6" w:name="__Fieldmark__323_3144264009"/>
            <w:bookmarkStart w:id="127" w:name="__Fieldmark__323_3144264009"/>
            <w:bookmarkEnd w:id="12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È stato rispettato il flusso informativo previsto nell’accordo sottoscritto da e verso l’Autorità di Gestione e l’Autorità di Certificazione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8" w:name="__Fieldmark__329_3144264009"/>
            <w:bookmarkStart w:id="129" w:name="__Fieldmark__329_3144264009"/>
            <w:bookmarkEnd w:id="12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0" w:name="__Fieldmark__332_3144264009"/>
            <w:bookmarkStart w:id="131" w:name="__Fieldmark__332_3144264009"/>
            <w:bookmarkEnd w:id="13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2" w:name="__Fieldmark__335_3144264009"/>
            <w:bookmarkStart w:id="133" w:name="__Fieldmark__335_3144264009"/>
            <w:bookmarkEnd w:id="13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o state stabilite procedure volte a garantire che le eventuali modifiche al Si.Ge.Co. vengano comunicate all’AdA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4" w:name="__Fieldmark__345_3144264009"/>
            <w:bookmarkStart w:id="135" w:name="__Fieldmark__345_3144264009"/>
            <w:bookmarkEnd w:id="13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6" w:name="__Fieldmark__348_3144264009"/>
            <w:bookmarkStart w:id="137" w:name="__Fieldmark__348_3144264009"/>
            <w:bookmarkEnd w:id="13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8" w:name="__Fieldmark__351_3144264009"/>
            <w:bookmarkStart w:id="139" w:name="__Fieldmark__351_3144264009"/>
            <w:bookmarkEnd w:id="13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o state predisposte misure per garantire l’attività di reporting entro i termini previsti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0" w:name="__Fieldmark__357_3144264009"/>
            <w:bookmarkStart w:id="141" w:name="__Fieldmark__357_3144264009"/>
            <w:bookmarkEnd w:id="14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2" w:name="__Fieldmark__360_3144264009"/>
            <w:bookmarkStart w:id="143" w:name="__Fieldmark__360_3144264009"/>
            <w:bookmarkEnd w:id="14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4" w:name="__Fieldmark__363_3144264009"/>
            <w:bookmarkStart w:id="145" w:name="__Fieldmark__363_3144264009"/>
            <w:bookmarkEnd w:id="14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13"/>
        <w:gridCol w:w="5235"/>
        <w:gridCol w:w="2042"/>
        <w:gridCol w:w="2174"/>
      </w:tblGrid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sz w:val="28"/>
              </w:rPr>
            </w:pPr>
            <w:r>
              <w:rPr>
                <w:sz w:val="28"/>
              </w:rPr>
              <w:t>ARCHIVIAZIONE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documenti di lavoro relativi alla redazione della RAC e del Parere di audit sono stati archiviati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6" w:name="__Fieldmark__542_3144264009"/>
            <w:bookmarkStart w:id="147" w:name="__Fieldmark__542_3144264009"/>
            <w:bookmarkEnd w:id="14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8" w:name="__Fieldmark__546_3144264009"/>
            <w:bookmarkStart w:id="149" w:name="__Fieldmark__546_3144264009"/>
            <w:bookmarkEnd w:id="14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0" w:name="__Fieldmark__549_3144264009"/>
            <w:bookmarkStart w:id="151" w:name="__Fieldmark__549_3144264009"/>
            <w:bookmarkEnd w:id="15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È presente un indice dei documenti di lavoro e questi sono numerati sistematicamente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2" w:name="__Fieldmark__556_3144264009"/>
            <w:bookmarkStart w:id="153" w:name="__Fieldmark__556_3144264009"/>
            <w:bookmarkEnd w:id="15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4" w:name="__Fieldmark__559_3144264009"/>
            <w:bookmarkStart w:id="155" w:name="__Fieldmark__559_3144264009"/>
            <w:bookmarkEnd w:id="15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6" w:name="__Fieldmark__562_3144264009"/>
            <w:bookmarkStart w:id="157" w:name="__Fieldmark__562_3144264009"/>
            <w:bookmarkEnd w:id="15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’organizzazione dei fascicoli è coerente con l’indice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8" w:name="__Fieldmark__568_3144264009"/>
            <w:bookmarkStart w:id="159" w:name="__Fieldmark__568_3144264009"/>
            <w:bookmarkEnd w:id="15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0" w:name="__Fieldmark__571_3144264009"/>
            <w:bookmarkStart w:id="161" w:name="__Fieldmark__571_3144264009"/>
            <w:bookmarkEnd w:id="16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2" w:name="__Fieldmark__574_3144264009"/>
            <w:bookmarkStart w:id="163" w:name="__Fieldmark__574_3144264009"/>
            <w:bookmarkEnd w:id="16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È presente un sistema di archiviazione dei documenti di lavoro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4" w:name="__Fieldmark__581_3144264009"/>
            <w:bookmarkStart w:id="165" w:name="__Fieldmark__581_3144264009"/>
            <w:bookmarkEnd w:id="16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6" w:name="__Fieldmark__584_3144264009"/>
            <w:bookmarkStart w:id="167" w:name="__Fieldmark__584_3144264009"/>
            <w:bookmarkEnd w:id="16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8" w:name="__Fieldmark__587_3144264009"/>
            <w:bookmarkStart w:id="169" w:name="__Fieldmark__587_3144264009"/>
            <w:bookmarkEnd w:id="16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tti i documenti sono stati inclusi nel fascicolo cartaceo? (In caso contrario i riferimenti ai file elettronici dei documenti devono essere inclusi nei documenti di lavoro)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0" w:name="__Fieldmark__593_3144264009"/>
            <w:bookmarkStart w:id="171" w:name="__Fieldmark__593_3144264009"/>
            <w:bookmarkEnd w:id="17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2" w:name="__Fieldmark__596_3144264009"/>
            <w:bookmarkStart w:id="173" w:name="__Fieldmark__596_3144264009"/>
            <w:bookmarkEnd w:id="17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4" w:name="__Fieldmark__599_3144264009"/>
            <w:bookmarkStart w:id="175" w:name="__Fieldmark__599_3144264009"/>
            <w:bookmarkEnd w:id="17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Note:</w:t>
      </w:r>
    </w:p>
    <w:tbl>
      <w:tblPr>
        <w:tblW w:w="100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005"/>
      </w:tblGrid>
      <w:tr>
        <w:trPr/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1"/>
        <w:rPr>
          <w:color w:val="auto"/>
          <w:sz w:val="28"/>
        </w:rPr>
      </w:pPr>
      <w:bookmarkStart w:id="176" w:name="_Toc43650727"/>
      <w:bookmarkStart w:id="177" w:name="_Toc43560529"/>
      <w:r>
        <w:rPr>
          <w:color w:val="auto"/>
          <w:sz w:val="28"/>
        </w:rPr>
        <w:t>CONCLUSIONI</w:t>
      </w:r>
      <w:bookmarkEnd w:id="176"/>
      <w:bookmarkEnd w:id="177"/>
    </w:p>
    <w:p>
      <w:pPr>
        <w:pStyle w:val="Annotationtext"/>
        <w:rPr/>
      </w:pPr>
      <w:r>
        <w:rPr/>
      </w:r>
    </w:p>
    <w:p>
      <w:pPr>
        <w:pStyle w:val="Annotationtext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800"/>
        <w:gridCol w:w="2095"/>
        <w:gridCol w:w="1970"/>
      </w:tblGrid>
      <w:tr>
        <w:trPr/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Domande specifiche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Risposte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Motivazioni</w:t>
            </w:r>
          </w:p>
        </w:tc>
      </w:tr>
      <w:tr>
        <w:trPr>
          <w:trHeight w:val="632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i atti contenuti nel foglio vettore / nota di trasmissione possono essere sottoposti alla firma del D.G.?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8" w:name="__Fieldmark__657_3144264009"/>
            <w:bookmarkStart w:id="179" w:name="__Fieldmark__657_3144264009"/>
            <w:bookmarkEnd w:id="17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0" w:name="__Fieldmark__661_3144264009"/>
            <w:bookmarkStart w:id="181" w:name="__Fieldmark__661_3144264009"/>
            <w:bookmarkEnd w:id="18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011"/>
        <w:gridCol w:w="4853"/>
      </w:tblGrid>
      <w:tr>
        <w:trPr>
          <w:trHeight w:val="1087" w:hRule="atLeast"/>
        </w:trPr>
        <w:tc>
          <w:tcPr>
            <w:tcW w:w="5011" w:type="dxa"/>
            <w:tcBorders>
              <w:top w:val="single" w:sz="18" w:space="0" w:color="003366"/>
              <w:left w:val="single" w:sz="18" w:space="0" w:color="003366"/>
              <w:bottom w:val="single" w:sz="18" w:space="0" w:color="003366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ata compilazione: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4853" w:type="dxa"/>
            <w:tcBorders>
              <w:top w:val="single" w:sz="18" w:space="0" w:color="003366"/>
              <w:left w:val="single" w:sz="4" w:space="0" w:color="000000"/>
              <w:bottom w:val="single" w:sz="18" w:space="0" w:color="003366"/>
              <w:right w:val="single" w:sz="18" w:space="0" w:color="003366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Firma: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</w:tbl>
    <w:p>
      <w:pPr>
        <w:pStyle w:val="Annotationtex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907" w:gutter="0" w:header="709" w:top="1134" w:footer="709" w:bottom="16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NewRomanPS-BoldMT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1"/>
    <w:family w:val="roman"/>
    <w:pitch w:val="variable"/>
  </w:font>
  <w:font w:name="Calibri">
    <w:charset w:val="01"/>
    <w:family w:val="roman"/>
    <w:pitch w:val="variable"/>
  </w:font>
  <w:font w:name="Palace Script MT">
    <w:charset w:val="01"/>
    <w:family w:val="roman"/>
    <w:pitch w:val="variable"/>
  </w:font>
  <w:font w:name="Arial Black">
    <w:charset w:val="01"/>
    <w:family w:val="roman"/>
    <w:pitch w:val="variable"/>
  </w:font>
  <w:font w:name="Rockwell Condensed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Manuale delle procedure di audit</w:t>
      <w:tab/>
      <w:tab/>
      <w:tab/>
      <w:tab/>
      <w:tab/>
      <w:t xml:space="preserve">            Allegato 12.5 - Checklist quality review RCA e parere</w:t>
    </w:r>
  </w:p>
  <w:p>
    <w:pPr>
      <w:pStyle w:val="Normal"/>
      <w:tabs>
        <w:tab w:val="clear" w:pos="708"/>
        <w:tab w:val="left" w:pos="1050" w:leader="none"/>
        <w:tab w:val="center" w:pos="4819" w:leader="none"/>
        <w:tab w:val="right" w:pos="9638" w:leader="none"/>
      </w:tabs>
      <w:spacing w:lineRule="atLeast" w:line="0"/>
      <w:rPr>
        <w:color w:val="548DD4"/>
        <w:sz w:val="16"/>
        <w:szCs w:val="16"/>
      </w:rPr>
    </w:pPr>
    <w:r>
      <w:rPr>
        <w:rFonts w:ascii="Palace Script MT" w:hAnsi="Palace Script MT"/>
        <w:b/>
        <w:color w:val="548DD4"/>
        <w:sz w:val="20"/>
      </w:rPr>
      <w:t xml:space="preserve">            </w:t>
    </w:r>
    <w:r>
      <w:rPr/>
      <w:drawing>
        <wp:inline distT="0" distB="0" distL="0" distR="0">
          <wp:extent cx="5661025" cy="548005"/>
          <wp:effectExtent l="0" t="0" r="0" b="0"/>
          <wp:docPr id="1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661025" cy="548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Normal"/>
      <w:jc w:val="center"/>
      <w:rPr>
        <w:rFonts w:ascii="Arial Black" w:hAnsi="Arial Black"/>
        <w:b/>
        <w:b/>
        <w:sz w:val="28"/>
      </w:rPr>
    </w:pPr>
    <w:r>
      <w:rPr/>
      <w:drawing>
        <wp:inline distT="0" distB="0" distL="0" distR="0">
          <wp:extent cx="1530985" cy="255270"/>
          <wp:effectExtent l="0" t="0" r="0" b="0"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530985" cy="255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utorità di Audit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dei programmi cofinanziati dalla Commissione Europe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rea tecnic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0" w:qFormat="1"/>
    <w:lsdException w:name="heading 7" w:uiPriority="0" w:qFormat="1"/>
    <w:lsdException w:name="heading 8" w:uiPriority="9" w:qFormat="1"/>
    <w:lsdException w:name="heading 9" w:uiPriority="9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0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0c198b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it-IT" w:eastAsia="it-IT" w:bidi="ar-SA"/>
    </w:rPr>
  </w:style>
  <w:style w:type="paragraph" w:styleId="Heading1">
    <w:name w:val="Heading 1"/>
    <w:basedOn w:val="Normal"/>
    <w:next w:val="Normal"/>
    <w:qFormat/>
    <w:rsid w:val="000c198b"/>
    <w:pPr>
      <w:keepNext w:val="true"/>
      <w:pBdr>
        <w:top w:val="single" w:sz="12" w:space="1" w:color="003366"/>
        <w:left w:val="single" w:sz="12" w:space="4" w:color="003366"/>
        <w:bottom w:val="single" w:sz="12" w:space="1" w:color="003366"/>
        <w:right w:val="single" w:sz="12" w:space="4" w:color="003366"/>
      </w:pBdr>
      <w:shd w:val="clear" w:color="auto" w:fill="C0C0C0"/>
      <w:jc w:val="center"/>
      <w:outlineLvl w:val="0"/>
    </w:pPr>
    <w:rPr>
      <w:rFonts w:ascii="TimesNewRomanPS-BoldMT" w:hAnsi="TimesNewRomanPS-BoldMT"/>
      <w:b/>
      <w:bCs/>
      <w:color w:val="003366"/>
      <w:sz w:val="32"/>
      <w:szCs w:val="28"/>
    </w:rPr>
  </w:style>
  <w:style w:type="paragraph" w:styleId="Heading2">
    <w:name w:val="Heading 2"/>
    <w:basedOn w:val="Normal"/>
    <w:next w:val="Normal"/>
    <w:qFormat/>
    <w:rsid w:val="000c198b"/>
    <w:pPr>
      <w:keepNext w:val="true"/>
      <w:outlineLvl w:val="1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3">
    <w:name w:val="Heading 3"/>
    <w:basedOn w:val="Normal"/>
    <w:next w:val="Normal"/>
    <w:qFormat/>
    <w:rsid w:val="000c198b"/>
    <w:pPr>
      <w:keepNext w:val="true"/>
      <w:outlineLvl w:val="2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4">
    <w:name w:val="Heading 4"/>
    <w:basedOn w:val="Normal"/>
    <w:next w:val="Normal"/>
    <w:qFormat/>
    <w:rsid w:val="000c198b"/>
    <w:pPr>
      <w:keepNext w:val="true"/>
      <w:outlineLvl w:val="3"/>
    </w:pPr>
    <w:rPr>
      <w:rFonts w:ascii="TimesNewRomanPS-BoldMT" w:hAnsi="TimesNewRomanPS-BoldMT"/>
      <w:b/>
      <w:bCs/>
      <w:sz w:val="32"/>
      <w:szCs w:val="28"/>
    </w:rPr>
  </w:style>
  <w:style w:type="paragraph" w:styleId="Heading5">
    <w:name w:val="Heading 5"/>
    <w:basedOn w:val="Normal"/>
    <w:next w:val="Normal"/>
    <w:qFormat/>
    <w:rsid w:val="000c198b"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link w:val="Titolo6Carattere"/>
    <w:qFormat/>
    <w:rsid w:val="000c198b"/>
    <w:pPr>
      <w:keepNext w:val="true"/>
      <w:outlineLvl w:val="5"/>
    </w:pPr>
    <w:rPr>
      <w:rFonts w:ascii="Arial" w:hAnsi="Arial"/>
      <w:b/>
      <w:bCs/>
      <w:color w:val="000080"/>
      <w:sz w:val="28"/>
      <w:szCs w:val="20"/>
    </w:rPr>
  </w:style>
  <w:style w:type="paragraph" w:styleId="Heading7">
    <w:name w:val="Heading 7"/>
    <w:basedOn w:val="Normal"/>
    <w:next w:val="Normal"/>
    <w:qFormat/>
    <w:rsid w:val="000c198b"/>
    <w:pPr>
      <w:keepNext w:val="true"/>
      <w:jc w:val="both"/>
      <w:outlineLvl w:val="6"/>
    </w:pPr>
    <w:rPr>
      <w:rFonts w:ascii="Arial" w:hAnsi="Arial" w:cs="Arial"/>
      <w:b/>
      <w:bCs/>
      <w:color w:val="000080"/>
      <w:sz w:val="28"/>
      <w:szCs w:val="20"/>
    </w:rPr>
  </w:style>
  <w:style w:type="paragraph" w:styleId="Heading8">
    <w:name w:val="Heading 8"/>
    <w:basedOn w:val="Normal"/>
    <w:next w:val="Normal"/>
    <w:qFormat/>
    <w:rsid w:val="000c198b"/>
    <w:pPr>
      <w:keepNext w:val="true"/>
      <w:jc w:val="center"/>
      <w:outlineLvl w:val="7"/>
    </w:pPr>
    <w:rPr>
      <w:rFonts w:ascii="Arial" w:hAnsi="Arial" w:cs="Arial"/>
      <w:sz w:val="36"/>
      <w:szCs w:val="20"/>
    </w:rPr>
  </w:style>
  <w:style w:type="paragraph" w:styleId="Heading9">
    <w:name w:val="Heading 9"/>
    <w:basedOn w:val="Normal"/>
    <w:next w:val="Normal"/>
    <w:qFormat/>
    <w:rsid w:val="000c198b"/>
    <w:pPr>
      <w:keepNext w:val="true"/>
      <w:jc w:val="center"/>
      <w:outlineLvl w:val="8"/>
    </w:pPr>
    <w:rPr>
      <w:rFonts w:ascii="Arial" w:hAnsi="Arial" w:cs="Arial"/>
      <w:b/>
      <w:bCs/>
      <w:color w:val="000080"/>
      <w:sz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semiHidden/>
    <w:qFormat/>
    <w:rsid w:val="000c198b"/>
    <w:rPr/>
  </w:style>
  <w:style w:type="character" w:styleId="InternetLink">
    <w:name w:val="Hyperlink"/>
    <w:uiPriority w:val="99"/>
    <w:rsid w:val="000c198b"/>
    <w:rPr>
      <w:color w:val="0000FF"/>
      <w:u w:val="single"/>
    </w:rPr>
  </w:style>
  <w:style w:type="character" w:styleId="VisitedInternetLink">
    <w:name w:val="FollowedHyperlink"/>
    <w:semiHidden/>
    <w:rsid w:val="000c198b"/>
    <w:rPr>
      <w:color w:val="800080"/>
      <w:u w:val="single"/>
    </w:rPr>
  </w:style>
  <w:style w:type="character" w:styleId="FootnoteCharacters">
    <w:name w:val="Footnote Characters"/>
    <w:semiHidden/>
    <w:qFormat/>
    <w:rsid w:val="000c198b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stazioneCarattere" w:customStyle="1">
    <w:name w:val="Intestazione Carattere"/>
    <w:basedOn w:val="DefaultParagraphFont"/>
    <w:link w:val="Header"/>
    <w:uiPriority w:val="99"/>
    <w:qFormat/>
    <w:rsid w:val="00363adf"/>
    <w:rPr/>
  </w:style>
  <w:style w:type="character" w:styleId="PidipaginaCarattere" w:customStyle="1">
    <w:name w:val="Piè di pagina Carattere"/>
    <w:link w:val="Footer"/>
    <w:uiPriority w:val="99"/>
    <w:qFormat/>
    <w:rsid w:val="00363adf"/>
    <w:rPr>
      <w:rFonts w:ascii="Arial" w:hAnsi="Arial"/>
      <w:sz w:val="24"/>
    </w:rPr>
  </w:style>
  <w:style w:type="character" w:styleId="TestofumettoCarattere" w:customStyle="1">
    <w:name w:val="Testo fumetto Carattere"/>
    <w:link w:val="BalloonText"/>
    <w:uiPriority w:val="99"/>
    <w:semiHidden/>
    <w:qFormat/>
    <w:rsid w:val="00363adf"/>
    <w:rPr>
      <w:rFonts w:ascii="Tahoma" w:hAnsi="Tahoma" w:cs="Tahoma"/>
      <w:sz w:val="16"/>
      <w:szCs w:val="16"/>
    </w:rPr>
  </w:style>
  <w:style w:type="character" w:styleId="Titolo6Carattere" w:customStyle="1">
    <w:name w:val="Titolo 6 Carattere"/>
    <w:link w:val="Heading6"/>
    <w:qFormat/>
    <w:rsid w:val="00363adf"/>
    <w:rPr>
      <w:rFonts w:ascii="Arial" w:hAnsi="Arial" w:cs="Arial"/>
      <w:b/>
      <w:bCs/>
      <w:color w:val="000080"/>
      <w:sz w:val="28"/>
    </w:rPr>
  </w:style>
  <w:style w:type="character" w:styleId="ParagrafoelencoCarattere" w:customStyle="1">
    <w:name w:val="Paragrafo elenco Carattere"/>
    <w:link w:val="ListParagraph"/>
    <w:uiPriority w:val="34"/>
    <w:qFormat/>
    <w:rsid w:val="000d1f86"/>
    <w:rPr>
      <w:rFonts w:ascii="Arial" w:hAnsi="Arial"/>
      <w:sz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0c198b"/>
    <w:pPr>
      <w:jc w:val="both"/>
    </w:pPr>
    <w:rPr>
      <w:rFonts w:ascii="TimesNewRomanPSMT" w:hAnsi="TimesNewRomanPSM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semiHidden/>
    <w:qFormat/>
    <w:rsid w:val="000c198b"/>
    <w:pPr>
      <w:jc w:val="both"/>
    </w:pPr>
    <w:rPr>
      <w:rFonts w:ascii="TimesNewRomanPSMT" w:hAnsi="TimesNewRomanPSMT"/>
      <w:sz w:val="20"/>
      <w:szCs w:val="20"/>
    </w:rPr>
  </w:style>
  <w:style w:type="paragraph" w:styleId="BodyText3">
    <w:name w:val="Body Text 3"/>
    <w:basedOn w:val="Normal"/>
    <w:semiHidden/>
    <w:qFormat/>
    <w:rsid w:val="000c198b"/>
    <w:pPr>
      <w:jc w:val="both"/>
    </w:pPr>
    <w:rPr>
      <w:rFonts w:ascii="TimesNewRomanPSMT" w:hAnsi="TimesNewRomanPSMT"/>
      <w:sz w:val="20"/>
      <w:szCs w:val="20"/>
    </w:rPr>
  </w:style>
  <w:style w:type="paragraph" w:styleId="Annotationtext">
    <w:name w:val="annotation text"/>
    <w:basedOn w:val="Normal"/>
    <w:semiHidden/>
    <w:qFormat/>
    <w:rsid w:val="000c198b"/>
    <w:pPr/>
    <w:rPr>
      <w:sz w:val="20"/>
      <w:szCs w:val="20"/>
    </w:rPr>
  </w:style>
  <w:style w:type="paragraph" w:styleId="TextBodyIndent">
    <w:name w:val="Body Text Indent"/>
    <w:basedOn w:val="Normal"/>
    <w:semiHidden/>
    <w:rsid w:val="000c198b"/>
    <w:pPr>
      <w:ind w:left="360" w:hanging="0"/>
      <w:jc w:val="both"/>
    </w:pPr>
    <w:rPr/>
  </w:style>
  <w:style w:type="paragraph" w:styleId="Title">
    <w:name w:val="Title"/>
    <w:basedOn w:val="Normal"/>
    <w:qFormat/>
    <w:rsid w:val="000c198b"/>
    <w:pPr>
      <w:jc w:val="center"/>
    </w:pPr>
    <w:rPr>
      <w:b/>
      <w:bCs/>
      <w:color w:val="003366"/>
      <w:sz w:val="3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PidipaginaCarattere"/>
    <w:uiPriority w:val="99"/>
    <w:rsid w:val="000c198b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/>
      <w:szCs w:val="20"/>
    </w:rPr>
  </w:style>
  <w:style w:type="paragraph" w:styleId="Header">
    <w:name w:val="Header"/>
    <w:basedOn w:val="Normal"/>
    <w:link w:val="IntestazioneCarattere"/>
    <w:uiPriority w:val="99"/>
    <w:rsid w:val="000c198b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Index1">
    <w:name w:val="index 1"/>
    <w:basedOn w:val="Normal"/>
    <w:next w:val="Normal"/>
    <w:autoRedefine/>
    <w:semiHidden/>
    <w:qFormat/>
    <w:rsid w:val="000c198b"/>
    <w:pPr>
      <w:ind w:left="240" w:hanging="240"/>
    </w:pPr>
    <w:rPr/>
  </w:style>
  <w:style w:type="paragraph" w:styleId="Contents1">
    <w:name w:val="TOC 1"/>
    <w:basedOn w:val="Normal"/>
    <w:next w:val="Normal"/>
    <w:autoRedefine/>
    <w:uiPriority w:val="39"/>
    <w:rsid w:val="002b72aa"/>
    <w:pPr>
      <w:tabs>
        <w:tab w:val="clear" w:pos="708"/>
        <w:tab w:val="right" w:pos="14078" w:leader="dot"/>
      </w:tabs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autoRedefine/>
    <w:uiPriority w:val="39"/>
    <w:rsid w:val="000c198b"/>
    <w:pPr>
      <w:ind w:left="240" w:hanging="0"/>
    </w:pPr>
    <w:rPr/>
  </w:style>
  <w:style w:type="paragraph" w:styleId="Contents3">
    <w:name w:val="TOC 3"/>
    <w:basedOn w:val="Normal"/>
    <w:next w:val="Normal"/>
    <w:autoRedefine/>
    <w:uiPriority w:val="39"/>
    <w:rsid w:val="00674f0a"/>
    <w:pPr>
      <w:tabs>
        <w:tab w:val="clear" w:pos="708"/>
        <w:tab w:val="right" w:pos="14078" w:leader="dot"/>
      </w:tabs>
      <w:ind w:left="480" w:hanging="0"/>
    </w:pPr>
    <w:rPr>
      <w:iCs/>
    </w:rPr>
  </w:style>
  <w:style w:type="paragraph" w:styleId="Contents4">
    <w:name w:val="TOC 4"/>
    <w:basedOn w:val="Normal"/>
    <w:next w:val="Normal"/>
    <w:autoRedefine/>
    <w:semiHidden/>
    <w:rsid w:val="000c198b"/>
    <w:pPr>
      <w:tabs>
        <w:tab w:val="clear" w:pos="708"/>
        <w:tab w:val="right" w:pos="14078" w:leader="dot"/>
      </w:tabs>
      <w:ind w:left="720" w:hanging="0"/>
    </w:pPr>
    <w:rPr>
      <w:sz w:val="28"/>
      <w:szCs w:val="32"/>
    </w:rPr>
  </w:style>
  <w:style w:type="paragraph" w:styleId="Contents5">
    <w:name w:val="TOC 5"/>
    <w:basedOn w:val="Normal"/>
    <w:next w:val="Normal"/>
    <w:autoRedefine/>
    <w:semiHidden/>
    <w:rsid w:val="000c198b"/>
    <w:pPr>
      <w:ind w:left="960" w:hanging="0"/>
    </w:pPr>
    <w:rPr/>
  </w:style>
  <w:style w:type="paragraph" w:styleId="Contents6">
    <w:name w:val="TOC 6"/>
    <w:basedOn w:val="Normal"/>
    <w:next w:val="Normal"/>
    <w:autoRedefine/>
    <w:semiHidden/>
    <w:rsid w:val="000c198b"/>
    <w:pPr>
      <w:ind w:left="1200" w:hanging="0"/>
    </w:pPr>
    <w:rPr/>
  </w:style>
  <w:style w:type="paragraph" w:styleId="Contents7">
    <w:name w:val="TOC 7"/>
    <w:basedOn w:val="Normal"/>
    <w:next w:val="Normal"/>
    <w:autoRedefine/>
    <w:semiHidden/>
    <w:rsid w:val="000c198b"/>
    <w:pPr>
      <w:ind w:left="1440" w:hanging="0"/>
    </w:pPr>
    <w:rPr/>
  </w:style>
  <w:style w:type="paragraph" w:styleId="Contents8">
    <w:name w:val="TOC 8"/>
    <w:basedOn w:val="Normal"/>
    <w:next w:val="Normal"/>
    <w:autoRedefine/>
    <w:semiHidden/>
    <w:rsid w:val="000c198b"/>
    <w:pPr>
      <w:ind w:left="1680" w:hanging="0"/>
    </w:pPr>
    <w:rPr/>
  </w:style>
  <w:style w:type="paragraph" w:styleId="Contents9">
    <w:name w:val="TOC 9"/>
    <w:basedOn w:val="Normal"/>
    <w:next w:val="Normal"/>
    <w:autoRedefine/>
    <w:semiHidden/>
    <w:rsid w:val="000c198b"/>
    <w:pPr>
      <w:ind w:left="1920" w:hanging="0"/>
    </w:pPr>
    <w:rPr/>
  </w:style>
  <w:style w:type="paragraph" w:styleId="Footnote">
    <w:name w:val="Footnote Text"/>
    <w:basedOn w:val="Normal"/>
    <w:semiHidden/>
    <w:rsid w:val="000c198b"/>
    <w:pPr/>
    <w:rPr>
      <w:sz w:val="20"/>
      <w:szCs w:val="20"/>
    </w:rPr>
  </w:style>
  <w:style w:type="paragraph" w:styleId="Index2">
    <w:name w:val="index 2"/>
    <w:basedOn w:val="Normal"/>
    <w:next w:val="Normal"/>
    <w:autoRedefine/>
    <w:semiHidden/>
    <w:qFormat/>
    <w:rsid w:val="000c198b"/>
    <w:pPr>
      <w:ind w:left="480" w:hanging="240"/>
    </w:pPr>
    <w:rPr/>
  </w:style>
  <w:style w:type="paragraph" w:styleId="Index3">
    <w:name w:val="index 3"/>
    <w:basedOn w:val="Normal"/>
    <w:next w:val="Normal"/>
    <w:autoRedefine/>
    <w:semiHidden/>
    <w:qFormat/>
    <w:rsid w:val="000c198b"/>
    <w:pPr>
      <w:ind w:left="720" w:hanging="240"/>
    </w:pPr>
    <w:rPr/>
  </w:style>
  <w:style w:type="paragraph" w:styleId="Index4">
    <w:name w:val="index 4"/>
    <w:basedOn w:val="Normal"/>
    <w:next w:val="Normal"/>
    <w:autoRedefine/>
    <w:semiHidden/>
    <w:qFormat/>
    <w:rsid w:val="000c198b"/>
    <w:pPr>
      <w:ind w:left="960" w:hanging="240"/>
    </w:pPr>
    <w:rPr/>
  </w:style>
  <w:style w:type="paragraph" w:styleId="Index5">
    <w:name w:val="index 5"/>
    <w:basedOn w:val="Normal"/>
    <w:next w:val="Normal"/>
    <w:autoRedefine/>
    <w:semiHidden/>
    <w:qFormat/>
    <w:rsid w:val="000c198b"/>
    <w:pPr>
      <w:ind w:left="1200" w:hanging="240"/>
    </w:pPr>
    <w:rPr/>
  </w:style>
  <w:style w:type="paragraph" w:styleId="Index6">
    <w:name w:val="index 6"/>
    <w:basedOn w:val="Normal"/>
    <w:next w:val="Normal"/>
    <w:autoRedefine/>
    <w:semiHidden/>
    <w:qFormat/>
    <w:rsid w:val="000c198b"/>
    <w:pPr>
      <w:ind w:left="1440" w:hanging="240"/>
    </w:pPr>
    <w:rPr/>
  </w:style>
  <w:style w:type="paragraph" w:styleId="Index7">
    <w:name w:val="index 7"/>
    <w:basedOn w:val="Normal"/>
    <w:next w:val="Normal"/>
    <w:autoRedefine/>
    <w:semiHidden/>
    <w:qFormat/>
    <w:rsid w:val="000c198b"/>
    <w:pPr>
      <w:ind w:left="1680" w:hanging="240"/>
    </w:pPr>
    <w:rPr/>
  </w:style>
  <w:style w:type="paragraph" w:styleId="Index8">
    <w:name w:val="index 8"/>
    <w:basedOn w:val="Normal"/>
    <w:next w:val="Normal"/>
    <w:autoRedefine/>
    <w:semiHidden/>
    <w:qFormat/>
    <w:rsid w:val="000c198b"/>
    <w:pPr>
      <w:ind w:left="1920" w:hanging="240"/>
    </w:pPr>
    <w:rPr/>
  </w:style>
  <w:style w:type="paragraph" w:styleId="Index9">
    <w:name w:val="index 9"/>
    <w:basedOn w:val="Normal"/>
    <w:next w:val="Normal"/>
    <w:autoRedefine/>
    <w:semiHidden/>
    <w:qFormat/>
    <w:rsid w:val="000c198b"/>
    <w:pPr>
      <w:ind w:left="2160" w:hanging="240"/>
    </w:pPr>
    <w:rPr/>
  </w:style>
  <w:style w:type="paragraph" w:styleId="Indexheading">
    <w:name w:val="index heading"/>
    <w:basedOn w:val="Normal"/>
    <w:next w:val="Index1"/>
    <w:semiHidden/>
    <w:qFormat/>
    <w:rsid w:val="000c198b"/>
    <w:pPr/>
    <w:rPr/>
  </w:style>
  <w:style w:type="paragraph" w:styleId="BalloonText">
    <w:name w:val="Balloon Text"/>
    <w:basedOn w:val="Normal"/>
    <w:link w:val="TestofumettoCarattere"/>
    <w:uiPriority w:val="99"/>
    <w:semiHidden/>
    <w:unhideWhenUsed/>
    <w:qFormat/>
    <w:rsid w:val="00363adf"/>
    <w:pPr/>
    <w:rPr>
      <w:rFonts w:ascii="Tahoma" w:hAnsi="Tahoma"/>
      <w:sz w:val="16"/>
      <w:szCs w:val="16"/>
    </w:rPr>
  </w:style>
  <w:style w:type="paragraph" w:styleId="Caption1">
    <w:name w:val="caption"/>
    <w:basedOn w:val="Normal"/>
    <w:next w:val="Normal"/>
    <w:qFormat/>
    <w:rsid w:val="00740abb"/>
    <w:pPr>
      <w:jc w:val="center"/>
    </w:pPr>
    <w:rPr>
      <w:b/>
      <w:bCs/>
    </w:rPr>
  </w:style>
  <w:style w:type="paragraph" w:styleId="Destinatario" w:customStyle="1">
    <w:name w:val="destinatario"/>
    <w:basedOn w:val="Normal"/>
    <w:qFormat/>
    <w:rsid w:val="00740abb"/>
    <w:pPr>
      <w:spacing w:before="120" w:after="0"/>
      <w:ind w:left="3969" w:hanging="0"/>
    </w:pPr>
    <w:rPr>
      <w:b/>
      <w:szCs w:val="20"/>
    </w:rPr>
  </w:style>
  <w:style w:type="paragraph" w:styleId="ListParagraph">
    <w:name w:val="List Paragraph"/>
    <w:basedOn w:val="Normal"/>
    <w:link w:val="ParagrafoelencoCarattere"/>
    <w:uiPriority w:val="34"/>
    <w:qFormat/>
    <w:rsid w:val="000d1f86"/>
    <w:pPr>
      <w:spacing w:lineRule="atLeast" w:line="260" w:before="0" w:after="0"/>
      <w:ind w:left="720" w:hanging="0"/>
      <w:contextualSpacing/>
    </w:pPr>
    <w:rPr>
      <w:rFonts w:ascii="Arial" w:hAnsi="Arial"/>
      <w:sz w:val="22"/>
      <w:szCs w:val="20"/>
      <w:lang w:val="en-GB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uiPriority w:val="59"/>
    <w:rsid w:val="000c34d4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Pages>3</Pages>
  <Words>828</Words>
  <Characters>4720</Characters>
  <CharactersWithSpaces>5537</CharactersWithSpaces>
  <Paragraphs>11</Paragraphs>
  <Company>Cogea S.r.L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6:27:00Z</dcterms:created>
  <dc:creator>Micarelli</dc:creator>
  <dc:description/>
  <dc:language>en-US</dc:language>
  <cp:lastModifiedBy>Margherita Miserendino</cp:lastModifiedBy>
  <cp:lastPrinted>2016-01-13T08:55:00Z</cp:lastPrinted>
  <dcterms:modified xsi:type="dcterms:W3CDTF">2022-01-31T10:31:00Z</dcterms:modified>
  <cp:revision>10</cp:revision>
  <dc:subject/>
  <dc:title>Audit dei responsabili/esecutori dei proget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73318698</vt:r8>
  </property>
  <property fmtid="{D5CDD505-2E9C-101B-9397-08002B2CF9AE}" pid="3" name="_AuthorEmail">
    <vt:lpwstr>dario.pollara@regione.sicilia.it</vt:lpwstr>
  </property>
  <property fmtid="{D5CDD505-2E9C-101B-9397-08002B2CF9AE}" pid="4" name="_AuthorEmailDisplayName">
    <vt:lpwstr>pollara dario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